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0"/>
          <w:szCs w:val="20"/>
          <w:u w:val="single"/>
        </w:rPr>
      </w:pPr>
      <w:r>
        <w:rPr>
          <w:rFonts w:cs="Arial" w:ascii="Arial" w:hAnsi="Arial"/>
          <w:sz w:val="20"/>
          <w:szCs w:val="20"/>
          <w:u w:val="single"/>
        </w:rPr>
        <w:t>"Cold War Deep":  A Campaign for Sub Command</w:t>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rPr>
      </w:pPr>
      <w:r>
        <w:rPr>
          <w:rFonts w:cs="Arial" w:ascii="Arial" w:hAnsi="Arial"/>
          <w:sz w:val="20"/>
          <w:szCs w:val="20"/>
        </w:rPr>
        <w:t>by the Space Cowboy</w:t>
      </w:r>
    </w:p>
    <w:p>
      <w:pPr>
        <w:pStyle w:val="Normal"/>
        <w:widowControl w:val="false"/>
        <w:autoSpaceDE w:val="false"/>
        <w:rPr>
          <w:rFonts w:ascii="Arial" w:hAnsi="Arial" w:cs="Arial"/>
          <w:sz w:val="20"/>
          <w:szCs w:val="20"/>
        </w:rPr>
      </w:pPr>
      <w:r>
        <w:rPr>
          <w:rFonts w:cs="Arial" w:ascii="Arial" w:hAnsi="Arial"/>
          <w:sz w:val="20"/>
          <w:szCs w:val="20"/>
        </w:rPr>
        <w:t>9/01/03</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u w:val="single"/>
        </w:rPr>
      </w:pPr>
      <w:r>
        <w:rPr>
          <w:rFonts w:cs="Arial" w:ascii="Arial" w:hAnsi="Arial"/>
          <w:sz w:val="20"/>
          <w:szCs w:val="20"/>
          <w:u w:val="single"/>
        </w:rPr>
        <w:t>Part 1: Red Steamroller</w:t>
      </w:r>
    </w:p>
    <w:p>
      <w:pPr>
        <w:pStyle w:val="Normal"/>
        <w:widowControl w:val="false"/>
        <w:autoSpaceDE w:val="false"/>
        <w:rPr>
          <w:rFonts w:ascii="Arial" w:hAnsi="Arial" w:cs="Arial"/>
          <w:sz w:val="20"/>
          <w:szCs w:val="20"/>
          <w:u w:val="single"/>
        </w:rPr>
      </w:pPr>
      <w:r>
        <w:rPr>
          <w:rFonts w:cs="Arial" w:ascii="Arial" w:hAnsi="Arial"/>
          <w:sz w:val="20"/>
          <w:szCs w:val="20"/>
          <w:u w:val="single"/>
        </w:rPr>
      </w:r>
    </w:p>
    <w:p>
      <w:pPr>
        <w:pStyle w:val="Normal"/>
        <w:widowControl w:val="false"/>
        <w:autoSpaceDE w:val="false"/>
        <w:rPr>
          <w:rFonts w:ascii="Arial" w:hAnsi="Arial" w:cs="Arial"/>
          <w:sz w:val="20"/>
          <w:szCs w:val="20"/>
        </w:rPr>
      </w:pPr>
      <w:r>
        <w:rPr>
          <w:rFonts w:cs="Arial" w:ascii="Arial" w:hAnsi="Arial"/>
          <w:sz w:val="20"/>
          <w:szCs w:val="20"/>
        </w:rPr>
        <w:t>On June 4, 1985, the Soviet Union placed several SS-22 short range ballistic missile batteries into position within Western Poland and East Germany.  This action was otensibly part of "Summer Exercise West", a large-scale Warsaw Pact wargame.  The placement of the missiles was a violation of arms control treaties, but the Soviet Union politely assured NATO that it would remove the weapons once the exercise was finish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n June 12, "Summer Exercise West" ended.  However, NATO satellite recon showed that the SS-22 batteries had not been removed.  When questioned, the Soviets suddenly took an agressive posture and claimed that they were going to leave the missiles in place because of "threats of Western agression."  This "Western agression" was never fully defined by the Russians, and the CIA believed instead that the sudden hard line was the result of internal political turmoil within the Communist part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NATO immediately considered several response options, but was hampered by the political climate in Europe.  Anti-War and Anti-Nuclear protests were gaining strength on both the continent and in England.  NATO governments realized that their political survival was at stake and thus a military escalation was not possible.  Moreover, the protests had resulted in a large-scale drawdown of military forces in Europe to the point where defense of the continent against a Soviet assualt was practically impossible.  In April, the Supreme Allied Commander had resigned his post in disgust with the poor state of readines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ithout a military option, NATO decided to use economic sanctions against the Soviet Union.  Due to several bad harvests, Russia was particularly dependent on grain shipments from the United States.  On June 17, the Americans announced they would cut their grain shipments until the Soviets withdrew their missiles.  However, the Americans did not realize how bad the situation actually was.  Russia was in actuality on the brink of starvation.  The Politburo was well aware that if the food shortage were to get much worse, it would result in a uprising.  The only thing the Soviet leaders feared more than a conflict with the West was the realization by their own people that the Communist system was a failure and the resulting popular upris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Knowing that they could not allow the food shortage to get worse, the Soviets took their case to the UN, where they demanded that the body put pressure on America to resume grain shipments, claiming the US was "waging economic war on the Soviet Union."  The Americans refused.  England and France voted with the US and China abstained in the security counci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Soviets were backed into a corner.  The Politburo estimated that by September 1, 1985, Russia would run out of grain.  Allowing this to happen was not an option, as all realized that it may mean the end of the Soviet system.  However, the hard-line the Americans were taking signaled that any negotiations, even if successful, would drag out into the winter, which was unacceptable.  Further, the Soviet leadership was not about to remove the missiles, as the resulting public humiliation was unthinkable.  They simply could not have the Russian public see their mighty nation cowed into action by the West.  It was almost as bad a situation as allowing the Russian people to starve.  Both scenarios would expose the Soviet leadership's weakness to their populat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o, a military solution was drawn up.  On July 21, 1985, the central committee voted to initiate a military action against the West if by the end of August, no deal was reached.  There were several advantages.  The low level of readiness of NATO, combined with the Anti-Nuclear protests made it highly likely that if there were a war, the Western public would not allow it to go nuclear.  The Soviet commanders were confident that they could overhwelm NATO forces by sheer weight of numbers and take Europe in a matter of weeks.  Then, they would be in a much stronger position to dictate terms.  Plus, the war would distract the Russian public from the domestic failings within the Soviet Un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n August 15, 1985, most of the Soviet Red Banner Northern Fleet put to sea.  On August 18, The Soviet delegation arrived at the final round of UN negoti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22:12:00Z</dcterms:created>
  <dc:creator>Paul Parisi</dc:creator>
  <dc:description/>
  <dc:language>en-US</dc:language>
  <cp:lastModifiedBy>Paul Parisi</cp:lastModifiedBy>
  <dcterms:modified xsi:type="dcterms:W3CDTF">2003-09-01T22:18:00Z</dcterms:modified>
  <cp:revision>3</cp:revision>
  <dc:subject/>
  <dc:title>"Cold War Deep":  A Campaign for Sub Command</dc:title>
</cp:coreProperties>
</file>